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olor w:val="000000"/>
          <w:lang w:val="en-GB"/>
        </w:rPr>
      </w:pPr>
      <w:r>
        <w:rPr>
          <w:rFonts w:cs="Courier New" w:ascii="Courier New" w:hAnsi="Courier New"/>
          <w:b/>
          <w:color w:val="000000"/>
          <w:lang w:val="en-GB"/>
        </w:rPr>
        <w:t xml:space="preserve">Basic Facts about Nature School Asköviken </w:t>
        <w:br/>
      </w:r>
    </w:p>
    <w:p>
      <w:pPr>
        <w:pStyle w:val="Normal"/>
        <w:rPr>
          <w:rFonts w:ascii="Courier New" w:hAnsi="Courier New" w:cs="Courier New"/>
          <w:color w:val="000000"/>
          <w:lang w:val="en-GB"/>
        </w:rPr>
      </w:pPr>
      <w:r>
        <w:rPr>
          <w:rFonts w:cs="Courier New" w:ascii="Courier New" w:hAnsi="Courier New"/>
          <w:color w:val="000000"/>
          <w:lang w:val="en-GB"/>
        </w:rPr>
        <w:t xml:space="preserve">Background </w:t>
        <w:br/>
        <w:t xml:space="preserve">Asköviken is at Mälarvik located at Tidö Palace just over a mil southwest of Västerås. Mosaic of pastures, noble deciduous forests and hay meadows, together with the bay's sharp and Mader format one of Northern Europe's finest bird lakes. Since the 1960s, the bay allowed to grow again and it was a few years ago one of the many endangered wetlands worldwide. In the late 1980s began a comprehensive effort to save and preserve Asköviken for the future. </w:t>
        <w:br/>
        <w:t xml:space="preserve">Asköviksfonden WWF was founded in 1988 by WWF, the County Council of Västmanland and Västerås kommun. A collection for the benefit of endangered natural and cultural started. The aim was to promote the development of the region by providing financial support to the restoration and maintenance, research, and to increase availability to the public and especially for children &amp; youth to contribute to young people's education and understanding of nature and wildlife. Today is the most acute threats to Asköviken averted and large parts of Askövikens meadows and pastures are now restored. </w:t>
        <w:br/>
        <w:br/>
        <w:t xml:space="preserve">Work on the restoration and rehabilitation of the area goes through the LIFE project with funding from the EU LIFE Nature Fund. Goal is to make the wetland area even more attractive to wetland birds and visitors, and not least the nature of the school through the restoration of reed area, the restoration of the blue edging (the transition between the meadows to the single sharp edge), and new trails and a view platforms and gömslen in the area. </w:t>
        <w:br/>
        <w:br/>
        <w:t xml:space="preserve">In order to achieve one of Asköviksfondens targets, aims to contribute to young people's education and understanding of nature and nature conservation project launched Nature School Asköviken autumn 1991. </w:t>
        <w:br/>
        <w:t xml:space="preserve">The project grew from below with great interest from Västerås schools </w:t>
        <w:br/>
        <w:br/>
        <w:t>From 1998 when the Nature school house was completed driven activities of proAros and funded by ordering from the children &amp; Youth Committee. Since then, many thousands of children and young people participated in the activity. Nature School has developed into a very popular feature and a well-used resource in education for children and young people in Västerås schools.</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lang w:val="en-GB"/>
        </w:rPr>
      </w:pPr>
      <w:r>
        <w:rPr>
          <w:rFonts w:cs="Courier New" w:ascii="Courier New" w:hAnsi="Courier New"/>
          <w:lang w:val="en-GB"/>
        </w:rPr>
        <w:t xml:space="preserve">Activity </w:t>
        <w:br/>
        <w:t xml:space="preserve">Nature School Asköviken is ca13 km from Västerås center, beautifully situated in a landmark on the edge of Askövikens Nature. The business has its center in the School of Natural house but conducted mostly throughout the nature reserve which has a surface area of approximately 10 square kilometers. </w:t>
        <w:br/>
        <w:t xml:space="preserve">Nature School are working on the motto "To learn out there." Nature School disseminates knowledge about nature and environment and sustainable development. Activities aimed at all children and young people in Västerås, education from nursery to high school, särskolan, special teaching. preparation classes and independent schools as a complement and a resource of natural and environmental education. </w:t>
        <w:br/>
        <w:t xml:space="preserve">Many subjects can be usefully integrated over a day at the nature school. Sample Call and liaison with schools before the visit is of great importance. </w:t>
        <w:br/>
        <w:br/>
        <w:t xml:space="preserve">Nature school activities are characterized by positive experiences and an investigative, student actively working in Askövikens nature but also in the environment at the individual school. </w:t>
        <w:br/>
        <w:t xml:space="preserve">Through their own experiences and discoveries, students can acquire a positive attitude to nature and it may be a fruitful basis for further knowledge and future knowledge and sustainable thinking. With the approach we are laying the groundwork for explaining ecological context and to understand the environmental issues. This applies to both children as an adult. Getting develop their feeling for nature is an important first step. Knowledge of nature begins in the wild! </w:t>
        <w:br/>
        <w:br/>
        <w:t>Nature School also organizes training for school personnel in the field of natural and environmental as well as teaching methods for uteundervisning. Nature School Asköviken is today a well established support activities for utepedagogik/natur- and environmental education in Västerås school</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14:00Z</dcterms:created>
  <dc:creator>Admin</dc:creator>
  <dc:description/>
  <dc:language>en-US</dc:language>
  <cp:lastModifiedBy> </cp:lastModifiedBy>
  <dcterms:modified xsi:type="dcterms:W3CDTF">2011-04-01T17:15:00Z</dcterms:modified>
  <cp:revision>1</cp:revision>
  <dc:subject/>
  <dc:title/>
</cp:coreProperties>
</file>